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15.09.2017                                                                                                     № 264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№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Обеспечение реализации функций муниципального образования, связанных с муниципальным управлением» на 2018-2020 годы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отдел экономики и финансов, общий отдел 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4. Отделу экономики и финансов администрации Стародеревянковского сельского поселения Каневского района (Бортни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17-09-15T09:12:00Z</cp:lastPrinted>
  <dcterms:modified xsi:type="dcterms:W3CDTF">2017-09-15T05:13:00Z</dcterms:modified>
  <cp:revision>5</cp:revision>
  <dc:subject/>
  <dc:title> </dc:title>
</cp:coreProperties>
</file>